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11.2012г.№ 26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__________________№_______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 w:eastAsia="en-US"/>
        </w:rPr>
        <w:t>МЕТОДИК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асчета индекса бюджетных расходов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предоставления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работной пл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личия в плотности  доро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дорог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их и сельских поселений *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осел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й Тимашев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Для расчетов используется численность населения по данным статистической отчетности в соответствии с письмом департамента по финансам, бюджету и контролю Краснодарского края от 2 июля 2012 года       № 55-3291/12-02-13 «О сверке исходных данных для проведения расчетов распределения межбюджетных трансфертов  на 2013-2015 годы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тыс. человек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машевское городское поселение                                    53,61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рбентское сельское поселение                                          3,154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непровское сельское поселение                                          6,005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льское поселение Кубанец                                                 2,47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Медведовское сельское поселение                                      18,326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займановское сельское поселение                                    2,473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корсунское сельское поселение                                    5,224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ленинское сельское поселение                                      3,311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елковое сельское поселение                                            3,449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говское сельское поселение                                               8,897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ГО:                                                                                 106,928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Индекс бюджетных расходов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 и дорожное хозяйство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плотности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доли расходов  в структуре расходов поселений применить плановые показатели месячного отчета на 1 июля 2012 год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эффициент плотности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о), 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площадь территории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о — общая площадь территории поселений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  </w:t>
      </w:r>
      <w:r>
        <w:rPr>
          <w:sz w:val="28"/>
          <w:szCs w:val="28"/>
        </w:rPr>
        <w:t>&lt; 0,7, то коэффициент плотности дорог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дор  </w:t>
      </w:r>
      <w:r>
        <w:rPr>
          <w:sz w:val="28"/>
          <w:szCs w:val="28"/>
        </w:rPr>
        <w:t>&gt; 1,1, то коэффициент плотности дорог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поселениям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.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Т.А.Гораш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Style15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0:00Z</dcterms:created>
  <dc:creator>КозкаРС</dc:creator>
  <dc:description/>
  <cp:keywords/>
  <dc:language>en-US</dc:language>
  <cp:lastModifiedBy>Admin</cp:lastModifiedBy>
  <cp:lastPrinted>2011-11-01T13:48:00Z</cp:lastPrinted>
  <dcterms:modified xsi:type="dcterms:W3CDTF">2012-11-23T06:51:00Z</dcterms:modified>
  <cp:revision>110</cp:revision>
  <dc:subject/>
  <dc:title>Вносится</dc:title>
</cp:coreProperties>
</file>